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РОССИЙСКАЯ ФЕДЕРА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КУРСКАЯ ОБЛАСТЬ МЕДВЕНСКИЙ РАЙОН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СОБРАНИЕ ДЕПУТАТОВ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«ПАНИНСКИ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СЕЛЬСОВЕТ »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РЕШЕНИЕ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13.12.2012 г                                 № 12/73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___                            ________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б утверждении стоимости услуг, предоставляемых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eastAsia="zxx" w:bidi="ar-SA"/>
        </w:rPr>
        <w:t>согласно гарантированному перечню услуг по погребению.</w:t>
      </w:r>
    </w:p>
    <w:p>
      <w:pPr>
        <w:pStyle w:val="Normal"/>
        <w:rPr>
          <w:rFonts w:eastAsia="Times New Roman" w:cs="Times New Roman"/>
          <w:b/>
          <w:b/>
          <w:color w:val="auto"/>
          <w:spacing w:val="-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-1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30" w:firstLine="70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Руководствуясь Федеральными законами от 03.12.2008 года № 238-ФЗ        "О внесении изменений в ст.9 и ст.10 № 8-ФЗ "О погребении и похоронном деле" от 12.01.1996 года, N 8-ФЗ «О погребении и похоронном деле» от 12.01.1996 года, постановлением  Правительства Российской Федерации от 12.10.2010 года  № 813, Федеральным законом от 03.12.2012 года №216-ФЗ "О Федеральном бюджете на 2013 год и на плановый период 2014 и 2015 годов",  Собрание депутатов Панинского с</w:t>
      </w:r>
      <w:r>
        <w:rPr>
          <w:rFonts w:eastAsia="Times New Roman" w:cs="Times New Roman"/>
          <w:color w:val="auto"/>
          <w:spacing w:val="-2"/>
          <w:sz w:val="26"/>
          <w:szCs w:val="26"/>
          <w:lang w:val="ru-RU" w:eastAsia="zxx" w:bidi="ar-SA"/>
        </w:rPr>
        <w:t>ельсовета Медвенского района Курской области РЕШИЛ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51" w:leader="none"/>
        </w:tabs>
        <w:autoSpaceDE w:val="false"/>
        <w:spacing w:lineRule="atLeast" w:line="100"/>
        <w:ind w:left="0" w:right="30" w:hanging="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1. Утвердить тарифы на ритуальные услуги, предоставляемые в соответствии со ст. 9 Федерального закона от 12.01.1996 N 8-ФЗ "О погребении и похоронном деле" (приложение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51" w:leader="none"/>
        </w:tabs>
        <w:autoSpaceDE w:val="false"/>
        <w:spacing w:lineRule="atLeast" w:line="100"/>
        <w:ind w:left="0" w:right="30" w:hanging="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2. Утвердить тарифы на ритуальные услуги, предоставляемые в соответствии со ст. 12 Федерального закона от 12.01.1996 N 8-ФЗ "О погребении и похоронном деле"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 (приложение 2).</w:t>
      </w:r>
    </w:p>
    <w:p>
      <w:pPr>
        <w:pStyle w:val="Normal"/>
        <w:shd w:fill="FFFFFF" w:val="clear"/>
        <w:tabs>
          <w:tab w:val="clear" w:pos="709"/>
          <w:tab w:val="left" w:pos="825" w:leader="none"/>
        </w:tabs>
        <w:spacing w:lineRule="atLeast" w:line="100"/>
        <w:ind w:left="0" w:right="30" w:firstLine="555"/>
        <w:jc w:val="both"/>
        <w:rPr>
          <w:rFonts w:eastAsia="Times New Roman" w:cs="Times New Roman"/>
          <w:color w:val="auto"/>
          <w:spacing w:val="-12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pacing w:val="-12"/>
          <w:sz w:val="26"/>
          <w:szCs w:val="26"/>
          <w:lang w:val="ru-RU" w:eastAsia="zxx" w:bidi="ar-SA"/>
        </w:rPr>
        <w:t>3. Считать утратившим силу решение Собрания депутатов муниципального образования "Панинский сельсовет" № 45/249 от 10.01.2012 года.</w:t>
      </w:r>
    </w:p>
    <w:p>
      <w:pPr>
        <w:pStyle w:val="Normal"/>
        <w:shd w:fill="FFFFFF" w:val="clear"/>
        <w:tabs>
          <w:tab w:val="clear" w:pos="709"/>
          <w:tab w:val="left" w:pos="825" w:leader="none"/>
        </w:tabs>
        <w:spacing w:lineRule="atLeast" w:line="100"/>
        <w:ind w:left="0" w:right="30" w:firstLine="555"/>
        <w:jc w:val="both"/>
        <w:rPr/>
      </w:pPr>
      <w:r>
        <w:rPr>
          <w:rFonts w:eastAsia="Times New Roman" w:cs="Times New Roman"/>
          <w:color w:val="auto"/>
          <w:spacing w:val="-12"/>
          <w:sz w:val="26"/>
          <w:szCs w:val="26"/>
          <w:lang w:val="ru-RU" w:eastAsia="zxx" w:bidi="ar-SA"/>
        </w:rPr>
        <w:t xml:space="preserve">4.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Решение вступает в силу со дня его подписания и распространяется на правоотношения, возникшие с 1 января 2013 года.</w:t>
      </w:r>
    </w:p>
    <w:p>
      <w:pPr>
        <w:pStyle w:val="Normal"/>
        <w:shd w:fill="FFFFFF" w:val="clear"/>
        <w:tabs>
          <w:tab w:val="clear" w:pos="709"/>
          <w:tab w:val="left" w:pos="825" w:leader="none"/>
        </w:tabs>
        <w:spacing w:lineRule="atLeast" w:line="100"/>
        <w:ind w:left="0" w:right="30" w:firstLine="555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825" w:leader="none"/>
        </w:tabs>
        <w:spacing w:lineRule="atLeast" w:line="100"/>
        <w:ind w:left="0" w:right="30" w:firstLine="555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825" w:leader="none"/>
        </w:tabs>
        <w:spacing w:lineRule="atLeast" w:line="100"/>
        <w:ind w:left="0" w:right="30" w:firstLine="555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Глава сельсовета                                                                                 Н.В.Епишев</w:t>
      </w:r>
      <w:r>
        <w:br w:type="page"/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иложение №1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анинского сельсовета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Медвенского района Курской области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От 13.12.2012года №12/73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АРИФЫ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на ритуальные услуги, предоставляемые в соответствии со ст. 9 Федерального закона от 12.01.1996г. № 8-ФЗ </w:t>
      </w:r>
    </w:p>
    <w:p>
      <w:pPr>
        <w:pStyle w:val="Normal"/>
        <w:jc w:val="center"/>
        <w:rPr/>
      </w:pPr>
      <w:r>
        <w:rPr/>
        <w:t xml:space="preserve">«О погребении и похоронном деле» </w:t>
      </w:r>
    </w:p>
    <w:tbl>
      <w:tblPr>
        <w:tblW w:w="935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33"/>
        <w:gridCol w:w="4200"/>
        <w:gridCol w:w="113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Наименование услу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Минимальный стандарт (содерж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Тариф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(руб)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формление документов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формление медицинского заключения о смерти, свидетельства о смерти, справки для получения социального пособия на погребение,справки на захоронени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бесплатно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хоронные принадлежности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.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Гроб деревянный, обитый х/б тканью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163,96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.2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крест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Деревянный нестроганный, неокрашенный с регистрационной табличко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80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Транспортные услуги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3.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Доставка гроба, включая погрузо-разгрузочные работы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вынос гроба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погрузка в автокатафалк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снятие гроба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доставка по адресу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70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3.2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 за один час)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перевозка гроба с телом умершего из дома или морга к месту захоронения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обратная доставка сопровождающих лиц с места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___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луги кладбища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.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еремещение гроба с телом умершего до места погребения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снятие гроба с телом умершего с автокатафалка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перемещение гроба с телом умершего до места погреб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бесплатно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.2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Рытье могилы для гроба и комплекс работ по захоронению, в т.ч. установка креста с регистрационной табличкой с надписью (Ф.И.О. погребенного, дата рождения, дата смерти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-расчистка и разметка места для рытья могилы, 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рытье могилы вручную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забивка крышки гроба и опускание в могилу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засыпка могилы и устройство надгробного холма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установка креста с регистрационной табличкой на могил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76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80" w:hanging="0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Итого: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" w:hanging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763.96</w:t>
            </w:r>
          </w:p>
        </w:tc>
      </w:tr>
    </w:tbl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ОГЛАСОВАНО: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ется пенсионером, а также в случае рождения мертвого ребенка по истечении 154 дней беременности.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едседатель комитета по тарифам и ценам Курской области № 08ПР  _________</w:t>
      </w:r>
    </w:p>
    <w:p>
      <w:pPr>
        <w:pStyle w:val="Normal"/>
        <w:ind w:left="0" w:right="0" w:hanging="0"/>
        <w:jc w:val="right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  А.В. Карнаушко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СОГЛАСОВАНО: 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тоимость услуг на погребение умерших пенсионеров, не подлежащих обязательному социальному страхованию на случай  временной нетрудоспособности и в связи с материнством на день смерти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-15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Управляющий ГУ Отделения Пенсионного фонда Российской Федерации по Курско области  </w:t>
      </w:r>
    </w:p>
    <w:p>
      <w:pPr>
        <w:pStyle w:val="Normal"/>
        <w:ind w:left="0" w:right="-15" w:hanging="0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      В.Н. Романова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ОГЛАСОВАНО: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тоимость услуг на погребение умерших граждан, подлежащ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.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Управляющий Курским региональным отделением фонда социального страхования Российской Федерации</w:t>
      </w:r>
    </w:p>
    <w:p>
      <w:pPr>
        <w:pStyle w:val="Normal"/>
        <w:ind w:left="0" w:right="0" w:hanging="0"/>
        <w:jc w:val="right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____________________  Н.В. Ткачева        </w:t>
      </w:r>
    </w:p>
    <w:p>
      <w:pPr>
        <w:pStyle w:val="Normal"/>
        <w:ind w:left="0" w:right="480" w:hanging="0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иложение №2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к решению Собрания депутатов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анинского сельсовета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Медвенского района Курской области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От 13.12.2012года № 12/73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АРИФЫ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на ритуальные услуги, предоставляемые в соответствии со ст.12 Федерального закона от 12.01.1996г.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№ </w:t>
      </w:r>
      <w:r>
        <w:rPr/>
        <w:t>8-ФЗ «О погребении и похоронном деле»</w:t>
      </w:r>
    </w:p>
    <w:tbl>
      <w:tblPr>
        <w:tblW w:w="939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33"/>
        <w:gridCol w:w="3990"/>
        <w:gridCol w:w="140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Наименование услуг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Минимальный стандарт (содержание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Тариф (руб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формление документов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формление медицинского заключения о смерти, свидетельства о смерти, справки для получения социального пособия на погребение,справки на захоронение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бесплатно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хоронные принадлежности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.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Гроб деревянный, обитый х/б тканью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013.96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.2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крест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Деревянный нестроганный, неокрашенный с регистрационной табличкой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.3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блачение тела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дежда из хлопчатобумажной ткани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7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Транспортные услуги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3.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вынос гроба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погрузка в автокатафалк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снятие гроба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доставка по адресу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5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луги кладбища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.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еремещение гроба с телом умершего до места погребения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снятие гроба с телом умершего с автокатафалка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перемещение гроба с телом умершего до места погребения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бесплатно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.2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Рытье могилы для гроба и комплекс работ по захоронению, в т.ч. установка креста с регистрационной табличкой с надписью (Ф.И.О. погребенного, дата рождения, дата смерти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-расчистка и разметка места для рытья могилы, 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рытье могилы вручную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забивка крышки гроба и опускание в могилу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засыпка могилы и устройство надгробного холма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-установка креста с регистрационной табличкой на могиле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74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Итого: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763.96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СОГЛАСОВАНО: 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ется пенсионером, а также в случае рождения мертвого ребенка по истечении 154 дней беременности.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едседатель комитета по тарифам и ценам Курской области № 08ПР  _________</w:t>
      </w:r>
    </w:p>
    <w:p>
      <w:pPr>
        <w:pStyle w:val="Normal"/>
        <w:ind w:left="0" w:right="0" w:hanging="0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  А.В. Карнаушко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СОГЛАСОВАНО: 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тоимость услуг на погребение умерших пенсионеров, не подлежащих обязательному социальному страхованию на случай  временной нетрудоспособности и в связи с материнством на день смерти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-15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Управляющий ГУ Отделения Пенсионного фонда Российской Федерации по Курской области  </w:t>
      </w:r>
    </w:p>
    <w:p>
      <w:pPr>
        <w:pStyle w:val="Normal"/>
        <w:ind w:left="0" w:right="-15" w:hanging="0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      В.Н. Романова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ОГЛАСОВАНО: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тоимость услуг на погребение умерших граждан, подлежащ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.</w:t>
      </w:r>
    </w:p>
    <w:p>
      <w:pPr>
        <w:pStyle w:val="Normal"/>
        <w:ind w:left="0" w:right="48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Управляющий Курским региональным отделением фонда социального страхования Российской Федерации</w:t>
      </w:r>
    </w:p>
    <w:p>
      <w:pPr>
        <w:pStyle w:val="Normal"/>
        <w:ind w:left="0" w:right="0" w:hanging="0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____________________  Н.В. Ткачева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0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eastAsia="zxx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1:17:00Z</dcterms:created>
  <dc:creator>2</dc:creator>
  <dc:description/>
  <dc:language>en-US</dc:language>
  <cp:lastModifiedBy/>
  <cp:lastPrinted>2012-01-12T18:10:00Z</cp:lastPrinted>
  <dcterms:modified xsi:type="dcterms:W3CDTF">2012-12-20T11:51:26Z</dcterms:modified>
  <cp:revision>28</cp:revision>
  <dc:subject/>
  <dc:title>              Р О С С И Й С К А Я          Ф Е Д Е Р А Ц И Я</dc:title>
</cp:coreProperties>
</file>